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3978395628"/>
      <w:bookmarkStart w:id="3" w:name="__Fieldmark__4_397839562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3978395628"/>
      <w:bookmarkStart w:id="5" w:name="__Fieldmark__6_397839562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3978395628"/>
      <w:bookmarkStart w:id="7" w:name="__Fieldmark__8_397839562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3978395628"/>
      <w:bookmarkStart w:id="9" w:name="__Fieldmark__9_3978395628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3978395628"/>
      <w:bookmarkStart w:id="11" w:name="__Fieldmark__11_397839562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3978395628"/>
      <w:bookmarkStart w:id="13" w:name="__Fieldmark__13_3978395628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3978395628"/>
      <w:bookmarkStart w:id="15" w:name="__Fieldmark__14_3978395628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3978395628"/>
      <w:bookmarkStart w:id="17" w:name="__Fieldmark__17_3978395628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3978395628"/>
      <w:bookmarkStart w:id="19" w:name="__Fieldmark__18_3978395628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3978395628"/>
      <w:bookmarkStart w:id="21" w:name="__Fieldmark__19_3978395628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